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Single men comprise 44 percent of the homeles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ingle women 13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amilies with children 36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naccompanied minors 7percent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homeless population is about 50 percent African-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35 percent whit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12 percent Hispanic,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 percent Native 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 percent Asia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t least 3 sources where your found your information on Easybib.  Copy the sources bel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asybib.com/cite/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ote #1:  (Page # ____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2:  (Page # 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  (Page # _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4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 xml:space="preserve">5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_____________________________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_____________________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/ stanza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3:00Z</dcterms:created>
  <dc:creator>Craig Rush</dc:creator>
  <dc:description/>
  <cp:keywords/>
  <dc:language>en-US</dc:language>
  <cp:lastModifiedBy>admin</cp:lastModifiedBy>
  <dcterms:modified xsi:type="dcterms:W3CDTF">2011-10-17T18:33:00Z</dcterms:modified>
  <cp:revision>2</cp:revision>
  <dc:subject/>
  <dc:title/>
</cp:coreProperties>
</file>